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92" w:hRule="atLeast"/>
        </w:trPr>
        <w:tc>
          <w:tcPr>
            <w:tcW w:w="4320" w:type="dxa"/>
            <w:tcBorders/>
          </w:tcPr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1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8 год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31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главных администраторов доходов областного бюджета Ульяновской области, бюджетов муниципальных районов и городских округов Ульяновской области </w:t>
      </w:r>
    </w:p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935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4"/>
        <w:gridCol w:w="5936"/>
      </w:tblGrid>
      <w:tr>
        <w:trPr>
          <w:tblHeader w:val="true"/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  <w:p>
            <w:pPr>
              <w:pStyle w:val="Heading4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Heading4"/>
              <w:ind w:left="-112" w:firstLine="112"/>
              <w:jc w:val="left"/>
              <w:rPr/>
            </w:pPr>
            <w:r>
              <w:rPr>
                <w:sz w:val="28"/>
              </w:rPr>
              <w:t xml:space="preserve">ОГУ «Управление автотранспорта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ind w:left="-112" w:firstLine="112"/>
              <w:jc w:val="left"/>
              <w:rPr>
                <w:sz w:val="28"/>
                <w:szCs w:val="14"/>
              </w:rPr>
            </w:pPr>
            <w:r>
              <w:rPr>
                <w:sz w:val="28"/>
              </w:rPr>
              <w:t>Ульянов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Heading6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6"/>
              <w:ind w:left="26" w:hanging="0"/>
              <w:rPr>
                <w:sz w:val="28"/>
              </w:rPr>
            </w:pPr>
            <w:r>
              <w:rPr>
                <w:sz w:val="28"/>
              </w:rPr>
              <w:t>Министерство транспорта и дорожного хозяйств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по государственному контролю в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фере природопользования и охраны</w:t>
            </w:r>
          </w:p>
          <w:p>
            <w:pPr>
              <w:pStyle w:val="Normal"/>
              <w:spacing w:lineRule="auto" w:line="232"/>
              <w:ind w:left="26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окружающей среды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8 07082 01 0000 11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116 25020 01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3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4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5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6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16 2508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ударственная жилищная инспекция</w:t>
            </w:r>
          </w:p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дарственном регулиро-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Министерство строительства Ульянов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  <w:highlight w:val="green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14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14"/>
                <w:highlight w:val="green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highlight w:val="green"/>
              </w:rPr>
            </w:pPr>
            <w:r>
              <w:rPr>
                <w:b/>
                <w:color w:val="000000"/>
                <w:sz w:val="28"/>
                <w:highlight w:val="green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14"/>
                <w:highlight w:val="green"/>
              </w:rPr>
            </w:pPr>
            <w:r>
              <w:rPr>
                <w:b/>
                <w:color w:val="000000"/>
                <w:sz w:val="28"/>
                <w:szCs w:val="14"/>
                <w:highlight w:val="green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инистерство государственного имущества и земельных отношений Ульяновской </w:t>
            </w:r>
          </w:p>
          <w:p>
            <w:pPr>
              <w:pStyle w:val="Normal"/>
              <w:spacing w:lineRule="auto" w:line="232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color w:val="000000"/>
                <w:sz w:val="28"/>
              </w:rPr>
              <w:t>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виденды по акциям и доходы от прочих форм участия в капитале, находящихся в собственност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1 05011 04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*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0000 00 0000 0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материальных и нема-териальн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Министерство экономики Ульяновской области</w:t>
            </w:r>
          </w:p>
        </w:tc>
      </w:tr>
      <w:tr>
        <w:trPr>
          <w:trHeight w:val="114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 16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14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равление государственной службы занятости населе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природных ресурсов и охраны окружающей среды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2 02012 01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8"/>
              </w:rPr>
              <w:t>Разовые платежи за пользование недрами при наступлении определённых событий, оговорён-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/>
            </w:pPr>
            <w:r>
              <w:rPr>
                <w:sz w:val="28"/>
              </w:rPr>
              <w:t>1 12 02102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2 04021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Лесные подати в части, превышающей минимальные ставки платы за древесину, отпускаемую на корню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/>
            </w:pPr>
            <w:r>
              <w:rPr>
                <w:sz w:val="28"/>
              </w:rPr>
              <w:t>1 12 04040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использования лесного фонда Российской Федерации и лесов иных категорий</w:t>
            </w:r>
          </w:p>
        </w:tc>
      </w:tr>
      <w:tr>
        <w:trPr>
          <w:trHeight w:val="964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3 02032 01 0000 13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Архивное управление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инистерство здравоохранения и социальной поддержки населения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ind w:left="-959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rPr>
                <w:bCs w:val="false"/>
                <w:highlight w:val="yellow"/>
              </w:rPr>
            </w:pPr>
            <w:r>
              <w:rPr>
                <w:bCs w:val="false"/>
              </w:rPr>
              <w:t>Департамент физической культуры и спорт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образования и культуры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1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Управление ветеринарии Ульяновской област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6 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1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сельского хозяйства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40 01 0000 1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-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21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32 01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государственными  организациями субъектов Российской Федера-ции за выполнение определё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7 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ind w:left="1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Специализированное монтажно-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эксплуатационное учреждение при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 xml:space="preserve">управлении внутренних дел Ульяновской </w:t>
            </w:r>
          </w:p>
          <w:p>
            <w:pPr>
              <w:pStyle w:val="Heading8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Министерство финансов Ульяновской </w:t>
            </w:r>
          </w:p>
          <w:p>
            <w:pPr>
              <w:pStyle w:val="Heading8"/>
              <w:rPr>
                <w:bCs w:val="false"/>
              </w:rPr>
            </w:pPr>
            <w:r>
              <w:rPr/>
              <w:t>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20 02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9000 01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кларационный платёж, уплачиваемый при упрощённом декларировании до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8 02000 02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 и субвенц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100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2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6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в области организации, регулирования и охраны водных биологических ресурс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в области охраны и использования объектов животного мира, отнесённых к объектам охоты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3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мероприятий, связанных с перевозкой между субъектами Российской Федерации, а также в пределах территорий государств-участников Содру-жества Независимых Государств несовершен-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по осуществлению выплат инвалидам компенса-ций страховых премий по договору обязатель-ного страхования гражданской ответствен-ности владельцев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0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первичному воинскому учёту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3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жильём отдельных категорий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-ных подразделений, Государственной противо-пожарной службы, содержащихся за счёт средств бюджетов субъектов Российской Федерации (за исключением подразделений, созданных субъектами Российской Федерации в соответствии с Федеральным законом «О пожарной безопасности»)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отдельных полномочий в области лес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ых пособий при всех формах устройства детей, лишё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-кам и заработной платы работникам террито-риальных подразделений милиции обществен-ной безопасности, содержащихся за счёт средств бюджетов субъектов Российской Федерации и местных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реализации государственной политики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99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очие субвенции бюджетам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на выплату ежемесячного пособия на ребёнк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мероприятия по организации оздоровительной кампании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6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-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2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денежные выплаты меди-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3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4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99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субсидии бюджетам субъектов Российской Федерац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02.06.2006 № 79-ЗО «О регулировании некоторых вопросов в сфере земельных отношений в Ульяновской области»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280" w:after="280"/>
      <w:jc w:val="both"/>
      <w:textAlignment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30:00Z</dcterms:created>
  <dc:creator>Sobf10</dc:creator>
  <dc:description/>
  <cp:keywords/>
  <dc:language>en-US</dc:language>
  <cp:lastModifiedBy>filipova</cp:lastModifiedBy>
  <cp:lastPrinted>2007-08-10T16:57:00Z</cp:lastPrinted>
  <dcterms:modified xsi:type="dcterms:W3CDTF">2007-08-10T12:57:00Z</dcterms:modified>
  <cp:revision>23</cp:revision>
  <dc:subject/>
  <dc:title>Главные распорядители и другие получатели средств </dc:title>
</cp:coreProperties>
</file>